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32844696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червня 2020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</w:t>
      </w:r>
      <w:r>
        <w:rPr>
          <w:rStyle w:val="Docdata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відповідь Служби автомобільних доріг у Житомирській області за № 06-06/59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0.03 2020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му апарату районної ради направити дане рішення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ужби автомобільних доріг у Житомирській області з метою отримання відповіді щодо подальшого проведення капітального ремонту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значеної ділянки дороги 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через смт.Черняхів) для інформування депутатів районної ради на черговій сесії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6-ої сесії районної ради VІІ скликання від 26.06.2020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          О.В. Трохимчу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49:00Z</dcterms:created>
  <dc:creator>Admin</dc:creator>
  <dc:description/>
  <cp:keywords/>
  <dc:language>en-US</dc:language>
  <cp:lastModifiedBy>Admin</cp:lastModifiedBy>
  <cp:lastPrinted>2019-02-21T11:46:00Z</cp:lastPrinted>
  <dcterms:modified xsi:type="dcterms:W3CDTF">2020-06-17T11:37:00Z</dcterms:modified>
  <cp:revision>3</cp:revision>
  <dc:subject/>
  <dc:title> </dc:title>
</cp:coreProperties>
</file>