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6102080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/>
      </w:pPr>
      <w:r>
        <w:rPr>
          <w:sz w:val="24"/>
          <w:szCs w:val="24"/>
        </w:rPr>
        <w:t xml:space="preserve">12301, Житомирська область, смт Черняхів, </w:t>
      </w:r>
      <w:r>
        <w:rPr/>
        <w:t>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8 червня</w:t>
      </w:r>
      <w:r>
        <w:rPr>
          <w:lang w:val="ru-RU"/>
        </w:rPr>
        <w:t xml:space="preserve"> </w:t>
      </w:r>
      <w:r>
        <w:rPr/>
        <w:t xml:space="preserve">2020 року 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color w:val="000000"/>
          <w:sz w:val="28"/>
          <w:szCs w:val="28"/>
          <w:lang w:eastAsia="ru-RU"/>
        </w:rPr>
        <w:t>про хід виконання рішення 33-ої сесії районної ради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ІІ скликання від 05.11.2019 року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>Про звернення депутатів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ї районної ради до  Президента України,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рховної Ради України, Кабінету Міністрів України  щод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довження до 2025 року мораторію на продаж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емель сільськогосподарського призначення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rFonts w:cs="Times New Roman" w:ascii="Times New Roman" w:hAnsi="Times New Roman"/>
          <w:sz w:val="28"/>
          <w:lang w:val="uk-UA"/>
        </w:rPr>
        <w:t xml:space="preserve"> розглянувши відповіді Верховної Ради України за    № 04-11/11-303 від 26.02.2020 року, Міністерства розвитку економіки, торгівлі та сільського господарства України за № 2852-06/11531-06 від 21.02.2020 року, № 2852-06/20995-06 від 27.03.2020 ро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>
          <w:sz w:val="28"/>
          <w:szCs w:val="28"/>
          <w:lang w:eastAsia="ru-RU"/>
        </w:rPr>
        <w:t xml:space="preserve">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 </w:t>
      </w:r>
      <w:r>
        <w:rPr>
          <w:sz w:val="28"/>
          <w:szCs w:val="28"/>
          <w:lang w:eastAsia="ru-RU"/>
        </w:rPr>
        <w:t>VІІ скликання від 05.11.2019 року «Про звернення депутатів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няхівської районної ради до  Президента України,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ерховної Ради України, Кабінету Міністрів України  щодо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довження до 2025 року мораторію на продаж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емель сільськогосподарського призначення» прийняти до відома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Зняти з контролю </w:t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ступник г</w:t>
      </w:r>
      <w:r>
        <w:rPr>
          <w:sz w:val="28"/>
          <w:szCs w:val="28"/>
        </w:rPr>
        <w:t>олови постійної комісії                                             О.В. Трохи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53:00Z</dcterms:created>
  <dc:creator>Admin</dc:creator>
  <dc:description/>
  <cp:keywords/>
  <dc:language>en-US</dc:language>
  <cp:lastModifiedBy>Admin</cp:lastModifiedBy>
  <cp:lastPrinted>2019-12-11T10:10:00Z</cp:lastPrinted>
  <dcterms:modified xsi:type="dcterms:W3CDTF">2020-06-17T09:53:00Z</dcterms:modified>
  <cp:revision>2</cp:revision>
  <dc:subject/>
  <dc:title> </dc:title>
</cp:coreProperties>
</file>