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left="778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5270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left="778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Україна</w:t>
      </w:r>
    </w:p>
    <w:p>
      <w:pPr>
        <w:pStyle w:val="Style18"/>
        <w:spacing w:lineRule="auto" w:line="360"/>
        <w:rPr/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Style18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ind w:firstLine="283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шоста  сесія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                                         від 26 черв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ь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Закону України “ Про місцеве самоврядування в Україні ” та враховуючи висновок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розпорядження голови районної державної адміністрації від 18.03.2020 № 87, від 23.04.2020 № 107, від 22.05.2020 № 122, від 11.06.2020     № 128   “Про внесення  змін до районного бюджету Черняхівського району на 2020 рік” та від 12.03.2020 № 83 «Про виділення коштів з резервного фонду районного бюджету Черняхівського району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Heading1"/>
        <w:rPr/>
      </w:pPr>
      <w:r>
        <w:rPr/>
        <w:t>Голова ради</w:t>
        <w:tab/>
        <w:tab/>
        <w:tab/>
        <w:tab/>
        <w:tab/>
        <w:tab/>
        <w:tab/>
        <w:t>І.П.Бовсунівський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6:00Z</dcterms:created>
  <dc:creator>oem</dc:creator>
  <dc:description/>
  <cp:keywords/>
  <dc:language>en-US</dc:language>
  <cp:lastModifiedBy>Admin</cp:lastModifiedBy>
  <cp:lastPrinted>2020-07-01T12:10:00Z</cp:lastPrinted>
  <dcterms:modified xsi:type="dcterms:W3CDTF">2020-07-01T09:11:00Z</dcterms:modified>
  <cp:revision>23</cp:revision>
  <dc:subject/>
  <dc:title>Проект</dc:title>
</cp:coreProperties>
</file>