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.06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Про </w:t>
      </w:r>
      <w:r>
        <w:rPr>
          <w:sz w:val="28"/>
        </w:rPr>
        <w:t>затвердження розпоряджень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и районної рад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рекомендації постійної комісії районної ради з питань бюджету,  комунальної власності та соціально-економічного розвитку району, районна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Затвердити розпорядження голови районної рад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25 від 09.04.2020 р. «Про надання дозволу КНП «Черняхівське ТМО на продовження договору оренди нерухомого майна з ФОП Пінькевич І.І. на новий строк»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№ </w:t>
      </w:r>
      <w:r>
        <w:rPr/>
        <w:t>26 від 16.04.2020 р. «Про надання дозволу Черняхівській ДЮСШ на списання основних засобів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9 від 16.06.2020 р. «Про преміювання  директора КНП «Черняхівське ТМО»   Ніколайчука В.В.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0 від 16.06.2020 р. «Про преміювання  головного лікаря КНП «Центр ПМСД»   Виговської А.М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19:00Z</dcterms:created>
  <dc:creator>Admin</dc:creator>
  <dc:description/>
  <cp:keywords/>
  <dc:language>en-US</dc:language>
  <cp:lastModifiedBy>2</cp:lastModifiedBy>
  <cp:lastPrinted>2020-06-25T14:13:00Z</cp:lastPrinted>
  <dcterms:modified xsi:type="dcterms:W3CDTF">2020-06-25T11:15:00Z</dcterms:modified>
  <cp:revision>13</cp:revision>
  <dc:subject/>
  <dc:title/>
</cp:coreProperties>
</file>