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шоста сесія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6 червня  2020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 погодження переукладання  </w:t>
      </w:r>
    </w:p>
    <w:p>
      <w:pPr>
        <w:pStyle w:val="Normal"/>
        <w:rPr/>
      </w:pPr>
      <w:r>
        <w:rPr>
          <w:sz w:val="28"/>
        </w:rPr>
        <w:t xml:space="preserve">контракту  з  директором  Черняхівсь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 краєзнавчого  музею  </w:t>
      </w:r>
    </w:p>
    <w:p>
      <w:pPr>
        <w:pStyle w:val="Normal"/>
        <w:rPr>
          <w:sz w:val="28"/>
        </w:rPr>
      </w:pPr>
      <w:r>
        <w:rPr>
          <w:sz w:val="28"/>
        </w:rPr>
        <w:t>Гринь О.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TextBody"/>
        <w:rPr>
          <w:b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ab/>
        <w:t>Відповідно  до ст.43, 60  Закону  України  «Про  місцеве  самоврядування  в  Україні», ст.21 Закону України «Про культуру»,  ст.26 Закону України «Про музеї та музейну справу», Положення  про порядок  призначення  та  звільнення  з  посади  керівників  підприємств,  установ,  організацій  спільної  власності  територіальних  громад  сіл,  селищ  району,  затвердженого  рішенням  районної  ради  від  25.03.2011 року,  розглянувши  клопотання  сектору   культури, молоді та спорту  райдержадміністрації  № 58 від 06.05.2020 р., враховуючи  рекомендації  постійних  комісій  районної  ради  з  питань  освіти,</w:t>
      </w:r>
      <w:r>
        <w:rPr>
          <w:bCs/>
          <w:szCs w:val="28"/>
        </w:rPr>
        <w:t xml:space="preserve"> культури, охорони здоров’я та соціального захисту населення і</w:t>
      </w:r>
      <w:r>
        <w:rPr>
          <w:szCs w:val="28"/>
        </w:rPr>
        <w:t xml:space="preserve">  з питань  бюджету</w:t>
      </w:r>
      <w:r>
        <w:rPr/>
        <w:t xml:space="preserve">,  комунальної  власності  та  соціально-економічного розвитку  району,  районна  рада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24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 Погодити  переукладання  контракту  з  Гринь  Оленою  Миколаївною – директором  Черняхівського районного краєзнавчого  музею  строком на п’ять ро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  Доручити  завідувачу сектору культури, молоді та спорту райдержадміністрації  Капустіній М.Г. переукласти контракт з Гринь  О.М. на новий стро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 Контроль  за  виконанням  даного  рішення  покласти  на  постійні  комісії  районної  ради  з  питань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світи,</w:t>
      </w:r>
      <w:r>
        <w:rPr>
          <w:bCs/>
          <w:sz w:val="28"/>
          <w:szCs w:val="28"/>
        </w:rPr>
        <w:t xml:space="preserve"> культури, охорони здоров’я та соціального захисту населення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Cs w:val="28"/>
        </w:rPr>
        <w:t>бюджету</w:t>
      </w:r>
      <w:r>
        <w:rPr>
          <w:sz w:val="28"/>
        </w:rPr>
        <w:t>,  комунальної  власності  та  соціально-економічного розвитку  район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   І.П.Бовсунівсь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7z0">
    <w:name w:val="WW8Num27z0"/>
    <w:qFormat/>
    <w:rPr>
      <w:b w:val="false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5:26:00Z</dcterms:created>
  <dc:creator>Admin</dc:creator>
  <dc:description/>
  <cp:keywords/>
  <dc:language>en-US</dc:language>
  <cp:lastModifiedBy>2</cp:lastModifiedBy>
  <cp:lastPrinted>2020-07-03T11:07:00Z</cp:lastPrinted>
  <dcterms:modified xsi:type="dcterms:W3CDTF">2020-07-03T08:07:00Z</dcterms:modified>
  <cp:revision>12</cp:revision>
  <dc:subject/>
  <dc:title/>
</cp:coreProperties>
</file>