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Проєкт</w:t>
      </w: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89531409" r:id="rId2"/>
        </w:objec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/>
                <w:sz w:val="36"/>
                <w:szCs w:val="36"/>
                <w:lang w:val="uk-UA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Тридц</w:t>
            </w:r>
            <w:r>
              <w:rPr>
                <w:szCs w:val="28"/>
              </w:rPr>
              <w:t>ять сьома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ід 18 верес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20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ого район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 2020 рік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tbl>
            <w:tblPr>
              <w:tblW w:w="1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/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6322200000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(код бюджету)</w:t>
                  </w:r>
                </w:p>
              </w:tc>
            </w:tr>
          </w:tbl>
          <w:p>
            <w:pPr>
              <w:pStyle w:val="Heading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 заступника начальника управління фінансів районної державної адміністрації – начальника відділу доходів та фінансового забезпечення Гриневич І.Л, відповідно до Закону України „Про місцеве самоврядування в Україні”,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 від 16 вересня 2020 рок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Внести зміни у рішення районної ради від 20.12.2019 року „Про районний бюджет Черняхівського району на 2020 рік” зі змінами, а саме: 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1. У підпункті 1) пункту 1 цифри 120 644 112,40, 117 060 979,40,             3 583 133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 замінити, відповідно, цифрами  124 932 772,40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20 668 243,40,</w:t>
      </w:r>
      <w:r>
        <w:rPr>
          <w:color w:val="FF0000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 264 529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У підпункті 2) пункту 1 цифри 1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0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65,40</w:t>
      </w:r>
      <w:r>
        <w:rPr>
          <w:sz w:val="28"/>
          <w:szCs w:val="28"/>
        </w:rPr>
        <w:t>, 116 008 706,40,       7 500 959 замінити, відповідно, цифрами 127 798 325,40, 116 115 970,40,          11 682 355.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ідпункт 5), 6) п</w:t>
      </w:r>
      <w:r>
        <w:rPr>
          <w:sz w:val="28"/>
          <w:szCs w:val="28"/>
        </w:rPr>
        <w:t>ун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uk-UA"/>
        </w:rPr>
        <w:t>викласти у такій редакції</w:t>
      </w:r>
      <w:r>
        <w:rPr>
          <w:sz w:val="28"/>
          <w:szCs w:val="28"/>
        </w:rPr>
        <w:t>: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 xml:space="preserve">Установити в цілому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фіцит загального фонду районного бюджету у сумі </w:t>
      </w:r>
      <w:r>
        <w:rPr>
          <w:sz w:val="28"/>
          <w:szCs w:val="28"/>
          <w:lang w:val="uk-UA"/>
        </w:rPr>
        <w:t>4 552 273 гривні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гідно з </w:t>
      </w:r>
      <w:r>
        <w:rPr>
          <w:sz w:val="28"/>
          <w:szCs w:val="28"/>
        </w:rPr>
        <w:t>додат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 з них: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 1 763 050 гривень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>, який виник станом на 01.01.2020 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 xml:space="preserve">6 315 323 гривні, </w:t>
      </w:r>
      <w:r>
        <w:rPr>
          <w:sz w:val="28"/>
          <w:szCs w:val="28"/>
        </w:rPr>
        <w:t xml:space="preserve">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6)  </w:t>
      </w:r>
      <w:r>
        <w:rPr>
          <w:sz w:val="28"/>
          <w:szCs w:val="28"/>
        </w:rPr>
        <w:t xml:space="preserve">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сумі </w:t>
      </w:r>
      <w:r>
        <w:rPr>
          <w:sz w:val="28"/>
          <w:szCs w:val="28"/>
          <w:lang w:val="uk-UA"/>
        </w:rPr>
        <w:t>7 417 826 гривень</w:t>
      </w:r>
      <w:r>
        <w:rPr>
          <w:sz w:val="28"/>
          <w:szCs w:val="28"/>
        </w:rPr>
        <w:t>, джерелом покриття якого визначити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 xml:space="preserve"> у сумі 6 315 323 гривні,</w:t>
      </w:r>
      <w:r>
        <w:rPr>
          <w:szCs w:val="28"/>
        </w:rPr>
        <w:t xml:space="preserve"> </w:t>
      </w:r>
      <w:r>
        <w:rPr>
          <w:sz w:val="28"/>
          <w:szCs w:val="28"/>
        </w:rPr>
        <w:t>в т.ч.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 xml:space="preserve">254 404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ні;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  <w:lang w:val="uk-UA"/>
        </w:rPr>
        <w:t xml:space="preserve">використання залишків коштів спеціального фонду районного бюджету, які виникли станом на 01.01.2020 у сумі 1 102 503 гривні від надходження коштів від відчуження майна, що перебувало в комунальній власності, </w:t>
      </w:r>
      <w:r>
        <w:rPr>
          <w:sz w:val="28"/>
          <w:szCs w:val="28"/>
          <w:lang w:val="uk-UA"/>
        </w:rPr>
        <w:t>згідно з додатком 6”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Це рішення набирає чинності з моменту прийняття районною радою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Додатки  1, 1.1, 2, 3, 4, 6 викласти у новій редакції. 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 Контроль за виконанням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ю районної ради з питань бюджету, комунальної власності та соціально – економічного розвитку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ab/>
        <w:t xml:space="preserve">       І.П.Бовсунівський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4:01:00Z</dcterms:created>
  <dc:creator>bud3</dc:creator>
  <dc:description/>
  <cp:keywords/>
  <dc:language>en-US</dc:language>
  <cp:lastModifiedBy>Admin</cp:lastModifiedBy>
  <cp:lastPrinted>2020-08-27T12:11:00Z</cp:lastPrinted>
  <dcterms:modified xsi:type="dcterms:W3CDTF">2020-08-27T09:11:00Z</dcterms:modified>
  <cp:revision>6</cp:revision>
  <dc:subject/>
  <dc:title>СХВАЛЕНО</dc:title>
</cp:coreProperties>
</file>