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Проєкт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1508388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сьом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18 верес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6 верес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У підпункті 1) пункту 1 цифри 120 644 112,40, 117 060 979,40,             3 583 13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4 932 772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0 668 243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264 529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 підпункті 2) пункту 1 цифри 1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5,40</w:t>
      </w:r>
      <w:r>
        <w:rPr>
          <w:sz w:val="28"/>
          <w:szCs w:val="28"/>
        </w:rPr>
        <w:t>, 116 008 706,40,       7 500 959 замінити, відповідно, цифрами 127 798 325,40, 116 115 970,40,          11 682 355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4 5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6 3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7 4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6 3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датки  1, 1.1, 2, 3, 4, 6 викласти у новій редакції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01:00Z</dcterms:created>
  <dc:creator>bud3</dc:creator>
  <dc:description/>
  <cp:keywords/>
  <dc:language>en-US</dc:language>
  <cp:lastModifiedBy>Admin</cp:lastModifiedBy>
  <cp:lastPrinted>2020-08-27T12:11:00Z</cp:lastPrinted>
  <dcterms:modified xsi:type="dcterms:W3CDTF">2020-08-27T09:11:00Z</dcterms:modified>
  <cp:revision>6</cp:revision>
  <dc:subject/>
  <dc:title>СХВАЛЕНО</dc:title>
</cp:coreProperties>
</file>