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Проєкт</w:t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сьом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8 вересня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перше півріччя  2020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заступника начальника управління фінансів райдержадміністрації – начальника відділу доходів та фінансового забезпечення  Гриневич І.Л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 за   перше  півріччя  2020  року  (додається)  по  доходах  у сумі</w:t>
      </w:r>
      <w:r>
        <w:rPr>
          <w:color w:val="FF0000"/>
          <w:sz w:val="28"/>
          <w:szCs w:val="28"/>
          <w:lang w:val="uk-UA"/>
        </w:rPr>
        <w:t xml:space="preserve">  –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66 884 35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65 009 239,34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1 875 117,8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65 107 980,8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63 399 238,2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1 708 742,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776 376,3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 у сумі 1 610 001,09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66 375,2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9:00Z</dcterms:created>
  <dc:creator>Пользователь</dc:creator>
  <dc:description/>
  <cp:keywords/>
  <dc:language>en-US</dc:language>
  <cp:lastModifiedBy>Пользователь Windows</cp:lastModifiedBy>
  <cp:lastPrinted>2020-07-01T12:09:00Z</cp:lastPrinted>
  <dcterms:modified xsi:type="dcterms:W3CDTF">2020-08-26T06:19:00Z</dcterms:modified>
  <cp:revision>26</cp:revision>
  <dc:subject/>
  <dc:title>                                    </dc:title>
</cp:coreProperties>
</file>