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16" w:leader="none"/>
          <w:tab w:val="left" w:pos="7613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Проєкт</w:t>
      </w:r>
      <w:r>
        <w:rPr>
          <w:lang w:val="uk-UA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635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Черняхівська районна рада</w:t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ішення</w:t>
      </w:r>
    </w:p>
    <w:p>
      <w:pPr>
        <w:pStyle w:val="Normal"/>
        <w:tabs>
          <w:tab w:val="clear" w:pos="708"/>
          <w:tab w:val="left" w:pos="7613" w:leader="none"/>
        </w:tabs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ридцять сьома сесія                                  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ликання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18 вересня  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иділення коштів з район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юджету на матеріальну допомог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 в Україні”, розглянувши заяви громадян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                                    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одноразову фінансову (нецільову благодійну) допомогу громадянам, які потрапили у  складне матеріальне становище, в сумі                 16500 грн., у тому  числі: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зловській К.В. смт. Черняхів - 1000 грн., Горбатюк С. Г. с. Сліпчиці  – 1000 грн., Романюк Ю.С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В.Горбаша –       1000 грн., Коновчук О.М. с.Рудня – 1000 грн., Пантусу Д.В. смт.Черняхів – 500 грн., Сівченку М.П. смт. Черняхів – 1000 грн., Денисенку О.В.               смт. Черняхів – 500 грн., Мельниченко Н.С. смт. Черняхів – 1000 грн., Вакулюк С.Д. с.Новосілки – 500 грн., Огійчук Н.М. смт. Черняхів – 500 грн., Слободіній В.А. с.Бежів – 1000 грн., Цюпі А.П. с.Новосілки – 1000 грн., Лобанову С.В. с.Ганнопіль – 1000 грн., Батанову І.В. смт. Черняхів –          1000 грн., Легенчук В.П. смт. Черняхів – 1000 грн., Прокопчук Ю.Ю.          смт. Черняхів – 1000 грн., Войтенку В.В. с. Сліпчиці – 500 грн., Стецюку А.А. смт. Черняхів – 500 грн., Іваницькому В.В. смт. Черняхів – 500 грн., Кондрацькому Є.В. смт. Черняхів – 500 грн., Кравчуку В.П. смт. Черняхів – 500 грн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Головним розпорядником коштів визначити районну державну адміні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7:07:00Z</dcterms:created>
  <dc:creator>Районна рада</dc:creator>
  <dc:description/>
  <cp:keywords/>
  <dc:language>en-US</dc:language>
  <cp:lastModifiedBy>Admin</cp:lastModifiedBy>
  <cp:lastPrinted>2020-09-15T16:22:00Z</cp:lastPrinted>
  <dcterms:modified xsi:type="dcterms:W3CDTF">2020-09-15T13:28:00Z</dcterms:modified>
  <cp:revision>14</cp:revision>
  <dc:subject/>
  <dc:title>ЧЕРНЯХІВСЬКА РАЙОННА РАДА</dc:title>
</cp:coreProperties>
</file>