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сьом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18.09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регулювання відносин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ди майна спі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яхів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.43, 60 Закону України «Про місцеве самоврядування в Україні»,   Закону України «Про оренду державного та комунального майна», </w:t>
      </w:r>
      <w:r>
        <w:rPr>
          <w:sz w:val="28"/>
          <w:szCs w:val="28"/>
        </w:rPr>
        <w:t>Порядку передачі в оренду державного та комунального майна, затвердженого постановою Кабінету Міністрів України № 483 від 03.06.2020 р.,</w:t>
      </w:r>
      <w:r>
        <w:rPr>
          <w:color w:val="000000"/>
          <w:sz w:val="28"/>
          <w:szCs w:val="28"/>
          <w:lang w:eastAsia="uk-UA"/>
        </w:rPr>
        <w:t>,</w:t>
      </w:r>
      <w:r>
        <w:rPr>
          <w:bCs/>
          <w:sz w:val="28"/>
          <w:szCs w:val="28"/>
        </w:rPr>
        <w:t xml:space="preserve">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 И Р І Ш И Л А:</w:t>
      </w:r>
      <w:r>
        <w:rPr>
          <w:color w:val="000000"/>
          <w:sz w:val="28"/>
          <w:szCs w:val="28"/>
          <w:lang w:eastAsia="uk-UA"/>
        </w:rPr>
        <w:t> 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    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Внести зміни до: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 xml:space="preserve">1.1 рішення районної ради від 25.03.2011 р. «Про затвердження в новій редакції положень з питань управління спільною власністю територіальних громад сіл, селищ району», а саме: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. 3 слова «</w:t>
      </w:r>
      <w:r>
        <w:rPr>
          <w:sz w:val="28"/>
          <w:szCs w:val="28"/>
        </w:rPr>
        <w:t>- вирішувати  питання  надання  дозволу  на  оренду нерухомого  майна, загальною площею до 150 кв. м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хомого майна (автомобілі, устаткування, обладнання тощо) на термін до трьох років з наступним затвердженням розпоряджень голови на сесії районної ради.» замінити на слова « - погоджувати намір передачі в </w:t>
      </w:r>
      <w:r>
        <w:rPr>
          <w:rFonts w:eastAsia="Calibri"/>
          <w:sz w:val="28"/>
          <w:szCs w:val="28"/>
        </w:rPr>
        <w:t>оренду нерухомого  майна</w:t>
      </w:r>
      <w:r>
        <w:rPr>
          <w:sz w:val="28"/>
          <w:szCs w:val="28"/>
        </w:rPr>
        <w:t xml:space="preserve">, загальна площа якого не перевищує 400 кв.м. на одного балансоутримувача, та іншого окремого індивідуально визначеного </w:t>
      </w:r>
      <w:r>
        <w:rPr>
          <w:rFonts w:eastAsia="Calibri"/>
          <w:sz w:val="28"/>
          <w:szCs w:val="28"/>
        </w:rPr>
        <w:t>майна (автомобілі, у</w:t>
      </w:r>
      <w:r>
        <w:rPr>
          <w:sz w:val="28"/>
          <w:szCs w:val="28"/>
        </w:rPr>
        <w:t>статкування, обладнання тощо)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ложення про порядок управління об’єктами спільної власності територіальних громад сіл, селищ району, затвердженого рішенням районної ради  від 25.03.2011 р.,  а саме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в п. 5 виключити слова « - надає дозвіл на оренду цілісних  майнових комплексів, структурних підрозділів підприємств (філій, цехів, дільниць), нерухомого майна, загальна площа якого перевищує 150 кв. м та незалежно від площі нерухомого майна, якщо термін оренди більше трьох років</w:t>
      </w:r>
      <w:r>
        <w:rPr>
          <w:color w:val="999999"/>
          <w:sz w:val="28"/>
          <w:szCs w:val="28"/>
        </w:rPr>
        <w:t xml:space="preserve"> :</w:t>
      </w:r>
      <w:r>
        <w:rPr>
          <w:sz w:val="28"/>
          <w:szCs w:val="28"/>
        </w:rPr>
        <w:t>термін  договорів  оренди  майна, що перебуває  у  спільній  власності  територіальних  громад  сіл,  селищ  району,  для  суб’єктів  малого  підприємництва,  укладених  до  30.12.09 р.,  вважається  продовженим  до  п’яти  років  з  дня  укладення,  якщо  орендар  не  пропонує  менший  термін. Питання  про  продовження  договору  оренди  вирішується  сторонами  шляхом  укладення  додаткової  угоди  до  діючого  договору  оренди.  З  цією  метою  балансоутримувачі  в  місячний  термін  зобов’язані  проінформувати  орендарів  про  необхідність  подання  заяви  (протягом  місяця  для  укладення  додаткової  угоди  до  діючого  договору  оренди,  в  якій  обов’язково  вказується  кінцевий  термін,  на  який  продовжується  договір,  та  підтверджується  статус суб’єкта  малого  підприємництва. Дозвіл  на  продовження  договорів  оренди  із  суб’єктами  малого  підприємництва  надається  розпорядженням  голови  районної  ради  з наступним  затвердженням  на  сесії»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повнити пункт 5 словами: «виступає орендодавцем нерухомого майна, загальна площа якого перевищує 400 кв.м. на одного балансоутримувача»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  <w:szCs w:val="28"/>
        </w:rPr>
        <w:t>в п.6  слова «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вирішує питання  надання дозволу  на оренду нерухомого майна загальною площею до 150 кв. м, рухомого майна (автомобілі, устаткування, обладнання тощо) на термін до трьох років з наступним затвердженням розпоряджень голови на сесії районної ради» замінити на слова «погоджує намір передачі в </w:t>
      </w:r>
      <w:r>
        <w:rPr>
          <w:rFonts w:eastAsia="Calibri"/>
          <w:sz w:val="28"/>
          <w:szCs w:val="28"/>
        </w:rPr>
        <w:t>оренду нерухомого  майна</w:t>
      </w:r>
      <w:r>
        <w:rPr>
          <w:sz w:val="28"/>
          <w:szCs w:val="28"/>
        </w:rPr>
        <w:t xml:space="preserve">, загальна площа якого не перевищує 400 кв.м. на одного балансоутримувача, та іншого окремого індивідуально визначеного </w:t>
      </w:r>
      <w:r>
        <w:rPr>
          <w:rFonts w:eastAsia="Calibri"/>
          <w:sz w:val="28"/>
          <w:szCs w:val="28"/>
        </w:rPr>
        <w:t>майна (автомобілі, у</w:t>
      </w:r>
      <w:r>
        <w:rPr>
          <w:sz w:val="28"/>
          <w:szCs w:val="28"/>
        </w:rPr>
        <w:t>статкування, обладнання тощо)»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в п.7.2 виключити слова «- </w:t>
      </w:r>
      <w:r>
        <w:rPr>
          <w:sz w:val="28"/>
          <w:szCs w:val="28"/>
        </w:rPr>
        <w:t>надання дозволів на оренду майна спільної власності територіальних громад сіл, селищ району»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в п.9 виключити слова  «- за дорученням постійної комісії районної ради з питань бюджету, комунальної власності та соціально-економічного розвитку району здійснює організацію проведення конкурсу по оренді об’єктів майна» .</w:t>
      </w:r>
    </w:p>
    <w:p>
      <w:pPr>
        <w:pStyle w:val="Normal"/>
        <w:spacing w:before="0" w:after="120"/>
        <w:ind w:left="142" w:firstLine="709"/>
        <w:jc w:val="both"/>
        <w:rPr/>
      </w:pPr>
      <w:r>
        <w:rPr>
          <w:sz w:val="28"/>
          <w:szCs w:val="28"/>
        </w:rPr>
        <w:t xml:space="preserve">1.3 до Методики </w:t>
      </w:r>
      <w:r>
        <w:rPr>
          <w:bCs/>
          <w:sz w:val="28"/>
          <w:szCs w:val="28"/>
        </w:rPr>
        <w:t>розрахунку і порядку використання плати за оренду майна спільної власності територіальних громад сіл, селищ району, затвердженої рішенням районної ради від 25.03.2011 р. (зі змінами від 12.06.2015 р.), а саме:</w:t>
      </w:r>
    </w:p>
    <w:p>
      <w:pPr>
        <w:pStyle w:val="Normal"/>
        <w:spacing w:before="0" w:after="120"/>
        <w:ind w:left="14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 п. 15 виключити слова «</w:t>
      </w:r>
      <w:r>
        <w:rPr>
          <w:sz w:val="28"/>
          <w:szCs w:val="28"/>
        </w:rPr>
        <w:t>за оренду майна, орендодавцем якого є районна рада, – 50 % - до районного бюджету, 50 % - районній раді».</w:t>
      </w:r>
    </w:p>
    <w:p>
      <w:pPr>
        <w:pStyle w:val="Heading1"/>
        <w:ind w:firstLine="69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120"/>
        <w:ind w:firstLine="69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2. Визнати таким, що втратили чинність:</w:t>
      </w:r>
    </w:p>
    <w:p>
      <w:pPr>
        <w:pStyle w:val="Heading1"/>
        <w:numPr>
          <w:ilvl w:val="0"/>
          <w:numId w:val="2"/>
        </w:numPr>
        <w:spacing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ня про оренду майна спільної власності територіальних громад сіл, селищ району, затверджене рішенням районної ради від 25.03.2011 р.;</w:t>
      </w:r>
    </w:p>
    <w:p>
      <w:pPr>
        <w:pStyle w:val="Heading1"/>
        <w:numPr>
          <w:ilvl w:val="0"/>
          <w:numId w:val="2"/>
        </w:numPr>
        <w:spacing w:before="0" w:after="120"/>
        <w:jc w:val="both"/>
        <w:rPr>
          <w:b w:val="false"/>
          <w:b w:val="false"/>
          <w:szCs w:val="28"/>
        </w:rPr>
      </w:pPr>
      <w:r>
        <w:rPr>
          <w:b w:val="false"/>
          <w:bCs w:val="false"/>
        </w:rPr>
        <w:t>Порядок проведення конкурсу н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право оренди майна спільної власності територіальних громад сіл, селищ району, </w:t>
      </w:r>
      <w:r>
        <w:rPr>
          <w:b w:val="false"/>
          <w:szCs w:val="28"/>
        </w:rPr>
        <w:t>затверджений рішенням районної ради від 25.03.2011 р.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повий договір оренди індивідуально визначеного (нерухомого або іншого) майна та Типовий договір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ілісного майнового комплексу комунального підприємства (структурного підрозділу підприємства),                                                                 що перебувають у спільній власності територіальних громад сіл, селищ Черняхівського району, затверджені рішенням районної ради від 01.03.2019 р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1" w:after="2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ди                                                                                  І.П.Бовсунівський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27:00Z</dcterms:created>
  <dc:creator>Admin</dc:creator>
  <dc:description/>
  <cp:keywords/>
  <dc:language>en-US</dc:language>
  <cp:lastModifiedBy>2</cp:lastModifiedBy>
  <cp:lastPrinted>2020-02-27T15:12:00Z</cp:lastPrinted>
  <dcterms:modified xsi:type="dcterms:W3CDTF">2020-09-15T15:25:00Z</dcterms:modified>
  <cp:revision>8</cp:revision>
  <dc:subject/>
  <dc:title/>
</cp:coreProperties>
</file>