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 xml:space="preserve">проєкт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родовження договору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енди нерухомого май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з </w:t>
      </w:r>
      <w:r>
        <w:rPr>
          <w:sz w:val="28"/>
          <w:szCs w:val="28"/>
        </w:rPr>
        <w:t>ГО «Йога.ОМ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43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 ч.2, 3, 7  ст.18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розглянувши клопотання Черняхівської ДЮСШ  № 50 від 31.07.2020 р., враховуючи рекомендації постійної комісії районної ради з питань бюджету, комунальної власності та соціально-економічного розвитку району, та з метою раціонального використання майна спільної власності територіальних громад району, район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ати дозвіл Черняхівській дитячо-юнацькій спортивній школі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на продовження  договору оренди </w:t>
      </w:r>
      <w:r>
        <w:rPr>
          <w:sz w:val="28"/>
        </w:rPr>
        <w:t xml:space="preserve">нерухомого майна, що є спільною власністю територіальних громад сіл, селищ району та перебуває  на балансі ДЮСШ, а саме: частини будівлі Черняхівської дитячо-юнацької спортивної школи, розміщеної за адресою: смт.Черняхів, вул.Володимирська, 29,  загальною площею 79,30 кв.м., укладеного  з  громадською організацією «ЙОГА.ОМ» (код ЄДРПОУ </w:t>
      </w:r>
      <w:r>
        <w:rPr>
          <w:sz w:val="28"/>
          <w:szCs w:val="28"/>
        </w:rPr>
        <w:t>43101418</w:t>
      </w:r>
      <w:r>
        <w:rPr>
          <w:sz w:val="28"/>
        </w:rPr>
        <w:t>) на тих самих умовах, на яких його було укладено(з метою здійснення діяльності  з організації та проведення занять з хатха йоги), і на той самий строк (на 1 рік),  з погодинною орендною платою 18,36  грн./год., без права викупу та передачі в суборенд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зміну графіка використання об’єкта оренди з 18.30 до 20.00 тричі на тиждень (понеділок, середа, п’ятниця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вноважити директора Черняхівської дитячо-юнацької спортивної школи  Гриневича Г.М. продовжити відповідний договір оренди шляхом викладення його в новій редакції згідно з примірним договором оренди, затвердженим постановою Кабінету Міністрів України № 820  від 12.08.2020  р., з урахуванням внесених змін та надати копію договору виконавчому  апарату  районної  ради.</w:t>
      </w:r>
    </w:p>
    <w:p>
      <w:pPr>
        <w:pStyle w:val="TextBody"/>
        <w:ind w:firstLine="708"/>
        <w:rPr>
          <w:szCs w:val="28"/>
        </w:rPr>
      </w:pP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та  соціально-економічного  розвитку 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44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05:00Z</dcterms:created>
  <dc:creator>Admin</dc:creator>
  <dc:description/>
  <cp:keywords/>
  <dc:language>en-US</dc:language>
  <cp:lastModifiedBy>2</cp:lastModifiedBy>
  <cp:lastPrinted>2019-11-04T15:13:00Z</cp:lastPrinted>
  <dcterms:modified xsi:type="dcterms:W3CDTF">2020-09-16T13:09:00Z</dcterms:modified>
  <cp:revision>13</cp:revision>
  <dc:subject/>
  <dc:title>                                                                                                                                               </dc:title>
</cp:coreProperties>
</file>