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довження договору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енди нерухомого майна </w:t>
      </w:r>
    </w:p>
    <w:p>
      <w:pPr>
        <w:pStyle w:val="Normal"/>
        <w:rPr/>
      </w:pPr>
      <w:r>
        <w:rPr>
          <w:sz w:val="28"/>
        </w:rPr>
        <w:t xml:space="preserve">з </w:t>
      </w:r>
      <w:r>
        <w:rPr>
          <w:sz w:val="28"/>
          <w:szCs w:val="28"/>
        </w:rPr>
        <w:t xml:space="preserve">управлінням праці та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8"/>
        <w:rPr/>
      </w:pPr>
      <w:r>
        <w:rPr>
          <w:szCs w:val="28"/>
        </w:rPr>
        <w:t xml:space="preserve">Відповідно до статей 43,60 Закону України </w:t>
      </w:r>
      <w:r>
        <w:rPr>
          <w:b/>
          <w:szCs w:val="28"/>
        </w:rPr>
        <w:t>«</w:t>
      </w:r>
      <w:r>
        <w:rPr>
          <w:szCs w:val="28"/>
        </w:rPr>
        <w:t>Про місцеве самоврядування в Україні</w:t>
      </w:r>
      <w:r>
        <w:rPr>
          <w:b/>
          <w:szCs w:val="28"/>
        </w:rPr>
        <w:t>»</w:t>
      </w:r>
      <w:r>
        <w:rPr>
          <w:szCs w:val="28"/>
        </w:rPr>
        <w:t xml:space="preserve">,  ч.2, 3, 7 ст.18 Закону України </w:t>
      </w:r>
      <w:r>
        <w:rPr>
          <w:b/>
          <w:szCs w:val="28"/>
        </w:rPr>
        <w:t>«</w:t>
      </w:r>
      <w:r>
        <w:rPr>
          <w:szCs w:val="28"/>
        </w:rPr>
        <w:t xml:space="preserve">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рішення районної ради від 20.06.2015 р. «Про внесення змін до Методики </w:t>
      </w:r>
      <w:r>
        <w:rPr>
          <w:bCs/>
          <w:szCs w:val="28"/>
        </w:rPr>
        <w:t xml:space="preserve">розрахунку і порядку використання плати за оренду майна спільної власності територіальних громад сіл, селищ району», </w:t>
      </w:r>
      <w:r>
        <w:rPr>
          <w:szCs w:val="28"/>
        </w:rPr>
        <w:t>розглянувши клопотання Територіального центру соціального обслуговування (надання соціальних послуг) Черняхівського  району  № 112 від 20.08.2020 р.,  враховуючи клопотання управління праці та соціального захисту населення райдержадміністрації № 2138/06  від 18.08.2020 р.,  рекомендації постійної комісії районної ради  з питань бюджету,   комунальної власності та соціально-економічного розвитку району,  районна рада</w:t>
      </w:r>
    </w:p>
    <w:p>
      <w:pPr>
        <w:pStyle w:val="TextBody"/>
        <w:rPr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 xml:space="preserve">1.  Надати дозвіл  Територіальному центру соціального обслуговування (надання соціальних послуг) Черняхівського району на продовження договору оренди нерухомого майна, </w:t>
      </w:r>
      <w:r>
        <w:rPr>
          <w:sz w:val="28"/>
        </w:rPr>
        <w:t>що є спільною власністю територіальних громад сіл, селищ району та перебуває  на балансі терцентру,  а саме: частини будівлі Будинку ветеранів,  розміщеного за адресою: смт.Черняхів, вул.Гречка, буд. 35,  загальною площею 391,60 кв.м., укладеного 01.11.2019 р.  з  управлінням праці та соціального захисту населення (код ЄДРПОУ 03192661) на тих самих умовах, на яких його було укладено (з метою розміщення управління праці та соціального захисту населення), і на той самий строк (на 1 рік),  з  річною орендною платою, встановленою на рівні останньої річної плати, визначеної договором (1,04 грн./в рік (без ПДВ)) без права викупу та передачі в суборенду.</w:t>
      </w:r>
    </w:p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повноважити директора Територіального центру соціального обслуговування (надання соціальних послуг) Черняхівського району  Ракович Т.В. продовжити договір оренди № 1 від 01.11.2019 р. шляхом викладення його в новій редакції згідно з примірним договором оренди, затвердженим постановою Кабінету Міністрів України № 820 від 12.08.2020  р.  та надати копію договору виконавчому  апарату  районної  ради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0:00Z</dcterms:created>
  <dc:creator>Admin</dc:creator>
  <dc:description/>
  <cp:keywords/>
  <dc:language>en-US</dc:language>
  <cp:lastModifiedBy>2</cp:lastModifiedBy>
  <cp:lastPrinted>2020-09-14T12:04:00Z</cp:lastPrinted>
  <dcterms:modified xsi:type="dcterms:W3CDTF">2020-09-14T09:05:00Z</dcterms:modified>
  <cp:revision>8</cp:revision>
  <dc:subject/>
  <dc:title>                                                                                                                                               </dc:title>
</cp:coreProperties>
</file>