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9679531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сьом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8 верес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6 верес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20 644 112,40, 117 060 979,40,             3 583 13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7 821 722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3 508 093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313 629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підпункті 2) пункту 1 цифри 123 509 665,40, 116 008 706,40, 7 500 959 замінити, відповідно, цифрами 130 687 275,40, 118 949 820,40, 11 737 455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194 400 гривень, що становить 0,2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4 558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6 321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7 423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6 321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пункті 7 цифру </w:t>
      </w:r>
      <w:r>
        <w:rPr>
          <w:sz w:val="28"/>
          <w:szCs w:val="28"/>
          <w:lang w:val="uk-UA"/>
        </w:rPr>
        <w:t xml:space="preserve">6 560 903 </w:t>
      </w:r>
      <w:r>
        <w:rPr>
          <w:sz w:val="28"/>
          <w:szCs w:val="28"/>
        </w:rPr>
        <w:t xml:space="preserve">замінити, відповідно, цифрою </w:t>
      </w:r>
      <w:r>
        <w:rPr>
          <w:sz w:val="28"/>
          <w:szCs w:val="28"/>
          <w:lang w:val="uk-UA"/>
        </w:rPr>
        <w:t>7 49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4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датки  1, 1.1, 2, 3, 3.1, 3.2, 4, 5, 6 викласти у новій редакції та доповнити рішення додатком 3.4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31:00Z</dcterms:created>
  <dc:creator>bud3</dc:creator>
  <dc:description/>
  <cp:keywords/>
  <dc:language>en-US</dc:language>
  <cp:lastModifiedBy>Admin</cp:lastModifiedBy>
  <cp:lastPrinted>2020-09-22T14:31:00Z</cp:lastPrinted>
  <dcterms:modified xsi:type="dcterms:W3CDTF">2020-09-22T11:31:00Z</dcterms:modified>
  <cp:revision>8</cp:revision>
  <dc:subject/>
  <dc:title>СХВАЛЕНО</dc:title>
</cp:coreProperties>
</file>