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9303936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 Великогобаш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50" w:leader="none"/>
        </w:tabs>
        <w:ind w:firstLine="708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Заслухавши та обговоривши інформацію секретаря Великогорбашівської сільської ради Костарчук Ольги Анатоліївни </w:t>
      </w:r>
      <w:r>
        <w:rPr>
          <w:b/>
          <w:sz w:val="28"/>
          <w:szCs w:val="28"/>
        </w:rPr>
        <w:t>про стан виконання Закону України «Про місцеве самоврядування в Україні» на території Великогобашівської сільської ради</w:t>
      </w:r>
      <w:r>
        <w:rPr>
          <w:sz w:val="28"/>
          <w:szCs w:val="28"/>
        </w:rPr>
        <w:t xml:space="preserve">, виступи депутатів з даного питання, постійна комісія відмічає, що </w:t>
      </w:r>
      <w:r>
        <w:rPr>
          <w:sz w:val="28"/>
          <w:szCs w:val="28"/>
          <w:lang w:eastAsia="ru-RU"/>
        </w:rPr>
        <w:t>Великогорбашівська сільська рада утворена в січні 1922 році та включає в себе два населені пункти : с.Велика  Горбаша  та  с.Мала Горбаш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До складу Великогорбашівської  сільської ради обрано 12 депутатів , працює три постійні комісії , виконавчий комітет у складі семи чоловік. При виконкомі створено адмінкомісія.  Адмінкомісією розглянуто  адміністративні протоколи. Саме завдяки злагодженій роботі депутатського корпусу, виконавчої влади    організували і провели 32 сесій сільської  ради (за 2020р проведено  2 сесії), на яких роз</w:t>
        <w:softHyphen/>
        <w:t>глянули  актуальні питання життєдіяльності територіальної громади сіл (с. Велика Горбаша та с. Мала Горбаша).  Також  важливими для депутатського корпусу, виконкому і життя сіл були бюджетні питання:  затвердження, внесення змін та уточнення сіль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Робота виконавчого комітету будується на основі перспективного плану, соціально - економічного розвитку та квартальних планів робо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ідповідно до ст.53 Закону України « Про місцеве самоврядування в Україні» забезпечено щомісячне скликання виконавч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иконавчим комітетом реалізовано делеговані повноваження у 7 сферах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у сфері соціально-економічного і культурного розвитку, планування та обліку -2 питання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в галузі бюджету, фінансів і ці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новаження в галузі житлово-комунального господарства, побутового, торговельного обслуговування ,громадського харчування ,транспорту і зв’язку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новаження у сфері освіти ,охорони здоров’я, фізкультури і спорту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у сфері соціального захисту населенн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ru-RU"/>
        </w:rPr>
        <w:t>повноваження в галузі оборонної роботи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щодо забезпечення законності ,правопорядку ,охорони прав, свобод і законних інтересів громадян 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рім того, на  сесіях сільської ради та на  виконавчих комітетах неодноразово розглядали в порядку контролю раніше прийняті рішення, зокрема: щодо санітарно – епідеміологічної ситуації  на території ради, виконання програм,  заходів прийнятих сільською  радою, культури, медицини,  фізичної  культури  і  спорту,  соціальної підтримки малозабезпечених верств населення, боротьба зі злочинністю на території ради та інш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27 Закону України « Про місцеве самоврядування в Україні» виконком забезпечує ведення статистичного обліку громадян , які постійно проживають на території сільської ради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конком сільської ради втілює в життя конкретні заходи, щодо реалізації вимог Закону України « Про звернення громадян», розпоряджень голів обласної , районної адміністраці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Сільська рада продовжує роботу щодо виконання Закону України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Про місцеве самоврядування в України</w:t>
      </w:r>
      <w:r>
        <w:rPr>
          <w:sz w:val="28"/>
          <w:szCs w:val="28"/>
          <w:lang w:val="ru-RU" w:eastAsia="ru-RU"/>
        </w:rPr>
        <w:t xml:space="preserve">»  </w:t>
      </w:r>
      <w:r>
        <w:rPr>
          <w:sz w:val="28"/>
          <w:szCs w:val="28"/>
          <w:lang w:eastAsia="ru-RU"/>
        </w:rPr>
        <w:t>на територі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Великогорбаш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місцеве самоврядування в Україні» на території Великогрбаш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32:00Z</dcterms:created>
  <dc:creator>Admin</dc:creator>
  <dc:description/>
  <cp:keywords/>
  <dc:language>en-US</dc:language>
  <cp:lastModifiedBy>Admin</cp:lastModifiedBy>
  <cp:lastPrinted>2020-09-04T08:37:00Z</cp:lastPrinted>
  <dcterms:modified xsi:type="dcterms:W3CDTF">2020-09-09T05:04:00Z</dcterms:modified>
  <cp:revision>4</cp:revision>
  <dc:subject/>
  <dc:title> </dc:title>
</cp:coreProperties>
</file>