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идцять сьом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8 вересня 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одноразову фінансову (нецільову благодійну) допомогу громадянам, які потрапили у  складне матеріальне становище, в сумі                 16500 грн., у тому  числі: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зловській К.В. смт. Черняхів - 1000 грн., Горбатюк С. Г. с. Сліпчиці  – 1000 грн., Романюк Ю.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В.Горбаша –       1000 грн., Коновчук О.М. с.Рудня – 1000 грн., Пантусу Д.В. смт.Черняхів – 500 грн., Сівченку М.П. смт. Черняхів – 1000 грн., Денисенку О.В.               смт. Черняхів – 500 грн., Мельниченко Н.С. смт. Черняхів – 1000 грн., Вакулюк С.Д. с.Новосілки – 500 грн., Огійчук Н.М. смт. Черняхів – 500 грн., Слободіній В.А. с.Бежів – 1000 грн., Цюпі А.П. с.Новосілки – 1000 грн., Лобанову С.В. с.Ганнопіль – 1000 грн., Батанову І.В. смт. Черняхів –          1000 грн., Легенчук В.П. смт. Черняхів – 1000 грн., Прокопчук Ю.Ю.          смт. Черняхів – 1000 грн., Войтенку В.В. с. Сліпчиці – 500 грн., Стецюку А.А. смт. Черняхів – 500 грн., Іваницькому В.В. смт. Черняхів – 500 грн., Кондрацькому Є.В. смт. Черняхів – 500 грн., Кравчуку В.П. смт. Черняхів – 500 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07:00Z</dcterms:created>
  <dc:creator>Районна рада</dc:creator>
  <dc:description/>
  <cp:keywords/>
  <dc:language>en-US</dc:language>
  <cp:lastModifiedBy>Admin</cp:lastModifiedBy>
  <cp:lastPrinted>2020-09-22T14:36:00Z</cp:lastPrinted>
  <dcterms:modified xsi:type="dcterms:W3CDTF">2020-09-22T11:36:00Z</dcterms:modified>
  <cp:revision>15</cp:revision>
  <dc:subject/>
  <dc:title>ЧЕРНЯХІВСЬКА РАЙОННА РАДА</dc:title>
</cp:coreProperties>
</file>