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 шляхом  його  безоплатн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і  з балансу сектору освіти рай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мунальну власність Пекарщи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відділу освіти райдержадміністрації  № 192 від  18.09.2020 р.    та  враховуючи  рішення  Пекарщинської сільської ради від 11.09.2020 р.  «Про надання згоди на прийняття на баланс сільської ради приміщення Пекарщинської ЗОШ І ст.»,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сектору освіти райдержадміністрації на  відчуження  майна  спільної  власності  територіальних  громад  сіл,  селищ  району,  яке перебуває  у нього на  балансі,  шляхом  його  безоплатної  передачі у  комунальну  власність  Пекарщинської сільської  ради,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, а саме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-   об’єктів нерухомого майна згідно з додатком 1 </w:t>
      </w:r>
      <w:r>
        <w:rPr>
          <w:i/>
          <w:szCs w:val="28"/>
        </w:rPr>
        <w:t>(додається);</w:t>
      </w:r>
    </w:p>
    <w:p>
      <w:pPr>
        <w:pStyle w:val="TextBody"/>
        <w:ind w:firstLine="708"/>
        <w:rPr/>
      </w:pPr>
      <w:r>
        <w:rPr>
          <w:szCs w:val="28"/>
        </w:rPr>
        <w:t xml:space="preserve">-  зелених насаджень в кількості 54  шт.,  первісною балансовою вартістю 1308,00 грн., знос – 100 %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  Доручити  сектору освіти  райдержадміністрації  (Сташенко  Г.Ф.) :      </w:t>
      </w:r>
    </w:p>
    <w:p>
      <w:pPr>
        <w:pStyle w:val="TextBody"/>
        <w:numPr>
          <w:ilvl w:val="0"/>
          <w:numId w:val="3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3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у  місячний  термін  повідомити  районну  раду  про  відчуження  майна  та  подати  до  відділу  з  питань  спільної  власності  територіальних  громад  виконавчого апарату  районної  ради  один  примірник  відповідного  акту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ind w:left="6096" w:hanging="0"/>
        <w:rPr/>
      </w:pPr>
      <w:r>
        <w:rPr/>
        <w:t>до рішення районної ради</w:t>
      </w:r>
    </w:p>
    <w:p>
      <w:pPr>
        <w:pStyle w:val="Normal"/>
        <w:ind w:left="6096" w:hanging="0"/>
        <w:rPr/>
      </w:pPr>
      <w:r>
        <w:rPr/>
        <w:t>від 18.09.2020 р.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нерухомого майна,  які обліковую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лансі сектору освіт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лягають відчуженню шляхом безоплатної передач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спільної власності територіальних громад сіл, селищ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яхівського району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омунальну власність Пекарщинс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3118"/>
        <w:gridCol w:w="976"/>
        <w:gridCol w:w="1276"/>
        <w:gridCol w:w="1292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вентарни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зва об’єкта, місцезнаходж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к введення в експлуатаці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лансова вартість, грн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ахований знос,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кова вартість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ж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5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лені насадження (54 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7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7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ступник голови ради                                                                         В.Р.Т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58:00Z</dcterms:created>
  <dc:creator>Admin</dc:creator>
  <dc:description/>
  <cp:keywords/>
  <dc:language>en-US</dc:language>
  <cp:lastModifiedBy>2</cp:lastModifiedBy>
  <cp:lastPrinted>2020-09-25T15:35:00Z</cp:lastPrinted>
  <dcterms:modified xsi:type="dcterms:W3CDTF">2020-09-25T12:40:00Z</dcterms:modified>
  <cp:revision>7</cp:revision>
  <dc:subject/>
  <dc:title>                                                                                                                                               </dc:title>
</cp:coreProperties>
</file>