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у  шляхом  його  безоплатної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і  з балансу сектору освіти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мунальну власність Сліпчиц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сектору освіти райдержадміністрації  № 176 від  15.09.2020 р.    та  враховуючи  рішення  Сліпчицької сільської ради від 30.06.2020 р.  «Про надання згоди на прийняття нерухомого майна у комунальну власність Сліпчицької сільської ради»,   рекомендації  </w:t>
      </w:r>
      <w:r>
        <w:rPr>
          <w:color w:val="000000"/>
          <w:szCs w:val="28"/>
        </w:rPr>
        <w:t>постійної комісії районної ради з питань бюджету,  комунальної власності та соціально-економічного розвитку району,</w:t>
      </w:r>
      <w:r>
        <w:rPr/>
        <w:t xml:space="preserve">   районна  рад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1. Надати  дозвіл сектору освіти райдержадміністрації на  відчуження  майна  спільної  власності  територіальних  громад  сіл,  селищ  району,  яке перебуває  у нього на  балансі,  шляхом  його  безоплатної  передачі у  комунальну  власність  Сліпчицької сільської  ради,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, а саме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-   об’єктів нерухомого майна згідно з додатком 1 </w:t>
      </w:r>
      <w:r>
        <w:rPr>
          <w:i/>
          <w:szCs w:val="28"/>
        </w:rPr>
        <w:t>(додається);</w:t>
      </w:r>
    </w:p>
    <w:p>
      <w:pPr>
        <w:pStyle w:val="TextBody"/>
        <w:ind w:firstLine="708"/>
        <w:rPr/>
      </w:pPr>
      <w:r>
        <w:rPr>
          <w:szCs w:val="28"/>
        </w:rPr>
        <w:t xml:space="preserve">-   малоцінного інвентарю згідно з додатком 2 </w:t>
      </w:r>
      <w:r>
        <w:rPr>
          <w:i/>
          <w:szCs w:val="28"/>
        </w:rPr>
        <w:t>(додається)</w:t>
      </w:r>
      <w:r>
        <w:rPr>
          <w:szCs w:val="28"/>
        </w:rPr>
        <w:t>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-  зелених насаджень в кількості 200 шт.,  первісною балансовою вартістю 2663,00 грн. (дві тисячі шістсот шістдесят три гривні), знос – 100 %.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 xml:space="preserve">2.  Доручити  сектору освіти  райдержадміністрації  (Сташенко  Г.Ф.) :      </w:t>
      </w:r>
    </w:p>
    <w:p>
      <w:pPr>
        <w:pStyle w:val="TextBody"/>
        <w:numPr>
          <w:ilvl w:val="0"/>
          <w:numId w:val="4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4"/>
        </w:numPr>
        <w:rPr/>
      </w:pPr>
      <w:r>
        <w:rPr/>
        <w:t>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numPr>
          <w:ilvl w:val="0"/>
          <w:numId w:val="4"/>
        </w:numPr>
        <w:rPr/>
      </w:pPr>
      <w:r>
        <w:rPr/>
        <w:t>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sz w:val="28"/>
          <w:szCs w:val="28"/>
        </w:rPr>
        <w:t xml:space="preserve">  3. Вважати таким, що втратило чинність рішення тридцятої сесії Черняхівської районної ради УІІ скликання від 17.05.2019 р. «Про відчуження майна спільної  власності  територіальних  громад  сіл, селищ  району  шляхом  його  безоплатної передачі  з балансу відділу освіти райдержадміністрації у комунальну власність Сліпчицької сільської рад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4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    І.П.Бовсунівськи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6096" w:hanging="0"/>
        <w:rPr/>
      </w:pPr>
      <w:r>
        <w:rPr/>
        <w:t>до рішення районної ради</w:t>
      </w:r>
    </w:p>
    <w:p>
      <w:pPr>
        <w:pStyle w:val="Normal"/>
        <w:ind w:left="6096" w:hanging="0"/>
        <w:rPr/>
      </w:pPr>
      <w:r>
        <w:rPr/>
        <w:t>від 18.09.2020 р.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 нерухомого майна,  які обліковують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алансі сектору освіти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 підлягають відчуженню шляхом безоплатної передач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спільної власності територіальних громад сіл, селищ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яхівського району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комунальну власність Сліпчицької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3118"/>
        <w:gridCol w:w="976"/>
        <w:gridCol w:w="1276"/>
        <w:gridCol w:w="1292"/>
        <w:gridCol w:w="11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вентарний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об’єкта, місцезнаходженн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к введення в експлуатаці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лансова вартість, грн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ахований знос,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кова вартість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жа (штахе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на приміщення Сліпчицької ЗОШ І-ІІ  ст. (заг.площею – 1318 кв.м.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37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3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ів з кладовкою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і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вірна споруда (туале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0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язь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йстерн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3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/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лені насадження (200 шт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2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ради                                                                         В.Р.Тро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/>
      </w:pPr>
      <w:r>
        <w:rPr>
          <w:b/>
        </w:rPr>
        <w:t xml:space="preserve">Додаток 2 </w:t>
      </w:r>
    </w:p>
    <w:p>
      <w:pPr>
        <w:pStyle w:val="Normal"/>
        <w:ind w:left="6096" w:hanging="0"/>
        <w:rPr/>
      </w:pPr>
      <w:r>
        <w:rPr/>
        <w:t>до рішення районної ради</w:t>
      </w:r>
    </w:p>
    <w:p>
      <w:pPr>
        <w:pStyle w:val="Normal"/>
        <w:ind w:left="6096" w:hanging="0"/>
        <w:rPr/>
      </w:pPr>
      <w:r>
        <w:rPr/>
        <w:t>від 18.09.2020 р.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цінного інвентарю, який обліковуєть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і сектору освіти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 підлягає відчуженню шляхом безоплатної передач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із спільної власності територіальних гром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іл, селищ Черняхівського району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мунальну власність Сліпчицької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97"/>
        <w:gridCol w:w="1540"/>
        <w:gridCol w:w="1275"/>
        <w:gridCol w:w="13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об’єкта, місцезнаходженн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в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 варті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чильник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ий комплекс на території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                                        В.Р.Троцен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52:00Z</dcterms:created>
  <dc:creator>Admin</dc:creator>
  <dc:description/>
  <cp:keywords/>
  <dc:language>en-US</dc:language>
  <cp:lastModifiedBy>2</cp:lastModifiedBy>
  <cp:lastPrinted>2020-10-01T14:33:00Z</cp:lastPrinted>
  <dcterms:modified xsi:type="dcterms:W3CDTF">2020-10-01T11:41:00Z</dcterms:modified>
  <cp:revision>9</cp:revision>
  <dc:subject/>
  <dc:title>                                                                                                                                               </dc:title>
</cp:coreProperties>
</file>