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408305" cy="6121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8240" cy="612000"/>
                          <a:chOff x="0" y="0"/>
                          <a:chExt cx="408240" cy="612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08240" cy="61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360" y="517680"/>
                            <a:ext cx="16956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4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080" cy="43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0"/>
                            <a:ext cx="4032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5040"/>
                            <a:ext cx="1008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80" y="43632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516960"/>
                            <a:ext cx="1688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31680"/>
                            <a:ext cx="302400" cy="53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447120"/>
                            <a:ext cx="7812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65880"/>
                            <a:ext cx="5040" cy="38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69840"/>
                            <a:ext cx="9324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" y="316080"/>
                            <a:ext cx="367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223560"/>
                            <a:ext cx="46440" cy="15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26640"/>
                            <a:ext cx="2160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600"/>
                            <a:ext cx="2088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223560"/>
                            <a:ext cx="4644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60" y="316080"/>
                            <a:ext cx="367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65880"/>
                            <a:ext cx="9396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71640"/>
                            <a:ext cx="4320" cy="38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448920"/>
                            <a:ext cx="7740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398880"/>
                            <a:ext cx="356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427320"/>
                            <a:ext cx="388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" y="395640"/>
                            <a:ext cx="133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396360"/>
                            <a:ext cx="298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453960"/>
                            <a:ext cx="306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0720"/>
                            <a:ext cx="331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39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450720"/>
                            <a:ext cx="3564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122040"/>
                            <a:ext cx="4140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122040"/>
                            <a:ext cx="5040" cy="21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" y="33516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295920"/>
                            <a:ext cx="291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115560"/>
                            <a:ext cx="4644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3607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424080"/>
                            <a:ext cx="590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358200"/>
                            <a:ext cx="50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3582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3607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99960"/>
                            <a:ext cx="100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401400"/>
                            <a:ext cx="349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429120"/>
                            <a:ext cx="381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60" y="397440"/>
                            <a:ext cx="126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398160"/>
                            <a:ext cx="306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5760"/>
                            <a:ext cx="309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2880"/>
                            <a:ext cx="334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4557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452880"/>
                            <a:ext cx="349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123840"/>
                            <a:ext cx="4248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23840"/>
                            <a:ext cx="504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33732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297720"/>
                            <a:ext cx="306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17000"/>
                            <a:ext cx="475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25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426600"/>
                            <a:ext cx="583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360000"/>
                            <a:ext cx="43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00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3625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401400"/>
                            <a:ext cx="100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302760"/>
                            <a:ext cx="6984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382320"/>
                            <a:ext cx="442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285120"/>
                            <a:ext cx="3924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2400"/>
                            <a:ext cx="4428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79800"/>
                            <a:ext cx="381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.15pt;height:48.2pt" coordorigin="0,0" coordsize="643,964">
                <v:rect id="shape_0" stroked="f" o:allowincell="f" style="position:absolute;left:0;top:0;width:642;height:96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57;top:815;width:266;height:14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688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0;width:15;height:68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8;top:0;width:634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627;top:8;width:15;height:68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577;top:687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18;top:814;width:265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83;top:50;width:475;height:8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01;top:704;width:122;height:18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79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79;top:104;width:7;height:6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81;top:110;width:146;height:39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77;top:498;width:5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30;top:352;width:72;height:2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291;top:42;width:33;height:3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18;top:48;width:32;height:3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40;top:352;width:72;height:2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09;top:498;width:57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15;top:104;width:147;height:39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556;top:113;width:6;height:59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34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20;top:707;width:121;height:1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49;top:628;width:55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49;top:673;width:60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388;top:623;width:20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45;top:624;width:46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47;top:715;width:47;height:95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43;top:710;width:5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43;top:715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45;top:710;width:55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458;top:192;width:64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20;top:192;width:7;height:3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493;top:528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454;top:466;width:45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454;top:182;width:72;height:28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28;top:568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37;top:668;width:92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22;top:564;width:7;height:10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492;top:564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23;top:568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25;top:630;width:15;height: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40;top:632;width:54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35;top:676;width:5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36;top:626;width:19;height:5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51;top:627;width:47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48;top:718;width:48;height:9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48;top:713;width:5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293;top:718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43;top:713;width:54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20;top:195;width:66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16;top:195;width:7;height:3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20;top:531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43;top:469;width:47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16;top:184;width:74;height:2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17;top:571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14;top:672;width:9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14;top:567;width:6;height:10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17;top:567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44;top:571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03;top:632;width:15;height: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67;top:477;width:109;height:16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55;top:602;width:69;height:3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64;top:449;width:61;height:1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18;top:476;width:69;height:13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18;top:598;width:59;height:5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</w:t>
      </w:r>
    </w:p>
    <w:p>
      <w:pPr>
        <w:pStyle w:val="Heading1"/>
        <w:spacing w:lineRule="auto" w:line="276"/>
        <w:rPr>
          <w:sz w:val="32"/>
        </w:rPr>
      </w:pPr>
      <w:r>
        <w:rPr>
          <w:sz w:val="32"/>
        </w:rPr>
        <w:t>Україна</w:t>
      </w:r>
    </w:p>
    <w:p>
      <w:pPr>
        <w:pStyle w:val="Heading7"/>
        <w:spacing w:lineRule="auto" w:line="276"/>
        <w:jc w:val="center"/>
        <w:rPr/>
      </w:pPr>
      <w:r>
        <w:rPr/>
        <w:t>Черняхівська  районна  рада</w:t>
      </w:r>
    </w:p>
    <w:p>
      <w:pPr>
        <w:pStyle w:val="Heading7"/>
        <w:spacing w:lineRule="auto" w:line="276"/>
        <w:jc w:val="center"/>
        <w:rPr>
          <w:bCs w:val="false"/>
          <w:szCs w:val="36"/>
        </w:rPr>
      </w:pPr>
      <w:r>
        <w:rPr>
          <w:bCs w:val="false"/>
          <w:szCs w:val="36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  <w:t xml:space="preserve">Тридцять сьома сесія                 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ІІ  скликання                    </w:t>
      </w:r>
    </w:p>
    <w:p>
      <w:pPr>
        <w:pStyle w:val="Normal"/>
        <w:rPr/>
      </w:pPr>
      <w:r>
        <w:rPr>
          <w:sz w:val="28"/>
        </w:rPr>
        <w:t xml:space="preserve">від 18.09.2020 року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pacing w:val="20"/>
          <w:sz w:val="28"/>
        </w:rPr>
        <w:t xml:space="preserve">Про </w:t>
      </w:r>
      <w:r>
        <w:rPr>
          <w:sz w:val="28"/>
        </w:rPr>
        <w:t>затвердження розпоряджень</w:t>
      </w:r>
    </w:p>
    <w:p>
      <w:pPr>
        <w:pStyle w:val="Normal"/>
        <w:rPr>
          <w:sz w:val="28"/>
        </w:rPr>
      </w:pPr>
      <w:r>
        <w:rPr>
          <w:sz w:val="28"/>
        </w:rPr>
        <w:t xml:space="preserve">голови районної ради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ind w:firstLine="708"/>
        <w:rPr/>
      </w:pPr>
      <w:r>
        <w:rPr>
          <w:szCs w:val="28"/>
        </w:rPr>
        <w:t>Відповідно  до  статей  43, 55, 60  Закону  України    «Про  місцеве  самоврядування  в  Україні»,  п. 6 Положення про порядок управління об’єктами спільної власності територіальних громад сіл, селищ району, затвердженого рішенням  районної  ради  від  25.03.2011 р.,  враховуючи рекомендації постійної комісії районної ради з питань бюджету,  комунальної власності та соціально-економічного розвитку району, районна рада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В И Р І Ш И Л А: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360"/>
        <w:rPr>
          <w:szCs w:val="28"/>
        </w:rPr>
      </w:pPr>
      <w:r>
        <w:rPr>
          <w:szCs w:val="28"/>
        </w:rPr>
        <w:t>Затвердити розпорядження голови районної ради:</w:t>
      </w:r>
    </w:p>
    <w:p>
      <w:pPr>
        <w:pStyle w:val="TextBody"/>
        <w:ind w:firstLine="36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69 від 09.09.2020 р. «Про преміювання  директора  КНП «Центр ПМСД»   Виговської А.М.»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70 від 09.09.2020 р. «Про преміювання  директора  КНП «Черняхівське ТМО» Ніколайчука В.В.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ради                                                                                   І.П.Бовсунівськ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-426" w:firstLine="8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shd w:fill="FFFFFF" w:val="clear"/>
        <w:spacing w:before="0" w:after="120"/>
        <w:ind w:firstLine="708"/>
        <w:jc w:val="both"/>
        <w:rPr>
          <w:bCs/>
          <w:sz w:val="28"/>
          <w:szCs w:val="28"/>
          <w:lang w:eastAsia="uk-UA"/>
        </w:rPr>
      </w:pPr>
      <w:r>
        <w:rPr>
          <w:bCs/>
          <w:sz w:val="28"/>
          <w:szCs w:val="28"/>
          <w:lang w:eastAsia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WW8Num27z0">
    <w:name w:val="WW8Num27z0"/>
    <w:qFormat/>
    <w:rPr>
      <w:b w:val="false"/>
      <w:sz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8"/>
      <w:szCs w:val="24"/>
      <w:lang w:val="uk-U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Rvts9">
    <w:name w:val="rvts9"/>
    <w:basedOn w:val="Style11"/>
    <w:qFormat/>
    <w:rPr/>
  </w:style>
  <w:style w:type="character" w:styleId="Style13">
    <w:name w:val="Текст Знак"/>
    <w:basedOn w:val="Style11"/>
    <w:qFormat/>
    <w:rPr>
      <w:rFonts w:ascii="Courier New" w:hAnsi="Courier New" w:cs="Courier New"/>
      <w:lang w:val="ru-RU"/>
    </w:rPr>
  </w:style>
  <w:style w:type="character" w:styleId="1">
    <w:name w:val="Заголовок 1 Знак"/>
    <w:basedOn w:val="Style11"/>
    <w:qFormat/>
    <w:rPr>
      <w:b/>
      <w:bCs/>
      <w:sz w:val="28"/>
      <w:szCs w:val="24"/>
    </w:rPr>
  </w:style>
  <w:style w:type="character" w:styleId="21">
    <w:name w:val="Основной текст с отступом 2 Знак"/>
    <w:basedOn w:val="Style11"/>
    <w:qFormat/>
    <w:rPr>
      <w:sz w:val="24"/>
      <w:szCs w:val="24"/>
      <w:lang w:val="ru-RU"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6"/>
      <w:ind w:firstLine="917"/>
      <w:jc w:val="both"/>
    </w:pPr>
    <w:rPr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08:17:00Z</dcterms:created>
  <dc:creator>Admin</dc:creator>
  <dc:description/>
  <cp:keywords/>
  <dc:language>en-US</dc:language>
  <cp:lastModifiedBy>2</cp:lastModifiedBy>
  <cp:lastPrinted>2020-09-17T10:12:00Z</cp:lastPrinted>
  <dcterms:modified xsi:type="dcterms:W3CDTF">2020-09-17T07:12:00Z</dcterms:modified>
  <cp:revision>4</cp:revision>
  <dc:subject/>
  <dc:title/>
</cp:coreProperties>
</file>