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довження договор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енди нерухомого май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 </w:t>
      </w:r>
      <w:r>
        <w:rPr>
          <w:sz w:val="28"/>
          <w:szCs w:val="28"/>
        </w:rPr>
        <w:t xml:space="preserve">ГО  «ДК «Сімейні танці»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ч.2, 3, 7  ст.18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розглянувши клопотання Черняхівської ДЮСШ  № 59 від 14.09.2020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Черняхівській дитячою-юнацькій спортивній школі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довження  договору оренди </w:t>
      </w:r>
      <w:r>
        <w:rPr>
          <w:sz w:val="28"/>
        </w:rPr>
        <w:t>нерухомого майна, що є спільною власністю територіальних громад сіл, селищ району та перебуває  на балансі ДЮСШ, а саме: частини будівлі Черняхівської дитячо-юнацької спортивної школи, розміщеної за адресою: смт.Черняхів, вул.Володимирська, 29,  загальною площею 79,73 кв.м., укладеного  з  громадською організацією «Дитячий клуб «Сімейні танці»» (код ЄДРПОУ 43183773) на тих самих умовах, на яких його було укладено (з метою здійснення діяльності з організації занять з танців), і на той самий строк (на 1 рік),  з  погодинною орендною платою 18,46 грн./год., без права викупу та передачі в суборенд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зміну графіка використання об’єкта оренди з 15.00 до 16.30 двічі на тиждень (вівторок, четве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директора Черняхівської дитячо-юнацької спортивної школи  Гриневича Г.М. продовжити відповідний договір оренди шляхом викладення його в новій редакції згідно з примірним договором оренди, затвердженим постановою Кабінету Міністрів України № 820  від 12.08.2020 р., з урахуванням внесених змін та надати копію договору виконавчому  апарату  районної  ради.</w:t>
      </w:r>
    </w:p>
    <w:p>
      <w:pPr>
        <w:pStyle w:val="TextBody"/>
        <w:ind w:firstLine="708"/>
        <w:rPr/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-економічного  розвитку  район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3:00Z</dcterms:created>
  <dc:creator>Admin</dc:creator>
  <dc:description/>
  <cp:keywords/>
  <dc:language>en-US</dc:language>
  <cp:lastModifiedBy>2</cp:lastModifiedBy>
  <cp:lastPrinted>2019-11-04T15:13:00Z</cp:lastPrinted>
  <dcterms:modified xsi:type="dcterms:W3CDTF">2020-09-17T07:15:00Z</dcterms:modified>
  <cp:revision>11</cp:revision>
  <dc:subject/>
  <dc:title>                                                                                                                                               </dc:title>
</cp:coreProperties>
</file>