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1903220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восьма позачергов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06 листопад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06 листопада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ідпункті 1) пункту 1 цифри 127 821 722,40, 123 508 093,40,             4 313 62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30 106 157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5 702 610,40,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 403 547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2. Підпункт 1) пункту 1 доповнити підпунктом такого змісту: „Затвердити субвенцію з місцевого бюджету до районного бюджету на співфінансування інвестиційних проектів на 2020 рік, згідно з додатком 1.4 до рішення”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.3. У підпункті 2) пункту 1 циф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0 687 275,40, 118 949 820,40, 11 737 45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мінити, відповідно, цифрами</w:t>
      </w:r>
      <w:r>
        <w:rPr>
          <w:sz w:val="28"/>
          <w:szCs w:val="28"/>
          <w:lang w:val="uk-UA"/>
        </w:rPr>
        <w:t xml:space="preserve"> 132 971 710,40, 119 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49 280,40, 13 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2 430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58 325 гривень, що становить 0,1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5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>фіцит загального фонду районного бюджету у сумі 5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53 330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7 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16 38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сумі 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18 883 гривні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7 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uk-UA"/>
        </w:rPr>
        <w:t>16 380 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6. У пункті 7 цифру </w:t>
      </w:r>
      <w:r>
        <w:rPr>
          <w:sz w:val="28"/>
          <w:szCs w:val="28"/>
          <w:lang w:val="uk-UA"/>
        </w:rPr>
        <w:t xml:space="preserve"> 7 49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04 </w:t>
      </w:r>
      <w:r>
        <w:rPr>
          <w:sz w:val="28"/>
          <w:szCs w:val="28"/>
        </w:rPr>
        <w:t>замінити, відповідно, цифрою</w:t>
      </w:r>
      <w:r>
        <w:rPr>
          <w:sz w:val="28"/>
          <w:szCs w:val="28"/>
          <w:lang w:val="uk-UA"/>
        </w:rPr>
        <w:t xml:space="preserve"> 8 5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  <w:lang w:val="uk-UA"/>
        </w:rPr>
        <w:t xml:space="preserve"> 736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 3, 3.2, 3.4, 4, 5, 6 викласти у новій редакції та доповнити рішення додатком 1.4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31:00Z</dcterms:created>
  <dc:creator>bud3</dc:creator>
  <dc:description/>
  <cp:keywords/>
  <dc:language>en-US</dc:language>
  <cp:lastModifiedBy>Админ</cp:lastModifiedBy>
  <cp:lastPrinted>2020-11-09T14:52:00Z</cp:lastPrinted>
  <dcterms:modified xsi:type="dcterms:W3CDTF">2020-11-09T12:52:00Z</dcterms:modified>
  <cp:revision>23</cp:revision>
  <dc:subject/>
  <dc:title>СХВАЛЕНО</dc:title>
</cp:coreProperties>
</file>