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яхівська районна рада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ридцять восьма позачергова сесія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06 листопада  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одноразову фінансову (нецільову благодійну) допомогу громадянам, які потрапили у  складне матеріальне становище, в сумі                 16 000 грн., у тому  числі: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ондарчук А.П. смт Черняхів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1000 грн., Салімонович О.В. с.Високе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1500 грн., Прокопчук О.М. смт Черняхів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500 грн., Басюк Р.Л. смт Черняхів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1000 грн., Прут Л.Й. с.Дівочки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1500 грн., Скоромна О.І. смт Черняхів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1500 грн., Цуд К.М. смт Черняхів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1500 грн., Дуб Н.В. смт Черняхів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1500 грн., Артемчук О.В. смт Черняхів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500 грн., Канцідайло Л.М. с.Селець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1500 грн., Кемень З.В. с.Дівочки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500 грн., Кондрацький В.А. смт Черняхів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1500 грн., Ничипорук О.В. с.Городище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500 грн., Кондрацька О.В. смт Черняхів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1500 грн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13:00Z</dcterms:created>
  <dc:creator>Районна рада</dc:creator>
  <dc:description/>
  <cp:keywords/>
  <dc:language>en-US</dc:language>
  <cp:lastModifiedBy>Admin</cp:lastModifiedBy>
  <cp:lastPrinted>2020-11-05T15:43:00Z</cp:lastPrinted>
  <dcterms:modified xsi:type="dcterms:W3CDTF">2020-11-09T12:54:00Z</dcterms:modified>
  <cp:revision>10</cp:revision>
  <dc:subject/>
  <dc:title>ЧЕРНЯХІВСЬКА РАЙОННА РАДА</dc:title>
</cp:coreProperties>
</file>