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778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5270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  <w:t>Україна</w:t>
      </w:r>
    </w:p>
    <w:p>
      <w:pPr>
        <w:pStyle w:val="Style18"/>
        <w:spacing w:lineRule="auto" w:line="360"/>
        <w:rPr/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 восьма позачергова  сес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                                         від 06 листопада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Закону України “ Про місцеве самоврядування в Україні” та враховуючи висновок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06.10.2020 №193, від 27.10.2020 №197 “Про внесення  змін до районного бюджету Черняхівського району на 2020 рік”, від 02.11.2020 №200 “Про виділення коштів з резервного фонду районного бюджету Черняхівського району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33:00Z</dcterms:created>
  <dc:creator>oem</dc:creator>
  <dc:description/>
  <cp:keywords/>
  <dc:language>en-US</dc:language>
  <cp:lastModifiedBy>Админ</cp:lastModifiedBy>
  <cp:lastPrinted>2020-11-09T14:53:00Z</cp:lastPrinted>
  <dcterms:modified xsi:type="dcterms:W3CDTF">2020-11-09T12:53:00Z</dcterms:modified>
  <cp:revision>9</cp:revision>
  <dc:subject/>
  <dc:title>Проект</dc:title>
</cp:coreProperties>
</file>